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M5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EASM5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EASM51 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Name of the file to be assembled, without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uses the file filename.A51 as the 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ilename.LST as the list file, and the file filename.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hexadecim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-NOLIST   : do not gener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OHEX    : do not generat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OSYMTAB : do not print symbol tab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leaves an exit code &lt;&gt;0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M51.EXE :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M51.PAS : Turbo-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M51.DOC :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enarally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Instruction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n a line is one of the letters A to Z, or a to 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of the line is taken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end with a colon (:) -- this is however not stric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p to 8 characters long, and may contain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_). The assembler is case sensitive (i.e. upper 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s a space, the assembler decid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,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e line is interpreted as an instruction (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 instruction or machine-language instruction). (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micolon (;) appears anywhere in the line, the tex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 example lines for the EASM5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000H      ;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NOP    ;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#2    ;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JMP   START   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DEMO2.A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MO2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MOV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DB    '1234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arts of a line may start at an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seudo-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expr,expr,exp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EQU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uses an internal location counter, which mark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byte to be stored in the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of the arithmetic expression to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used to make the program start at a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(ORG: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cation counter with the value of the arithmetic expe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, by combination with ORG instructions,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 memory (DS: Define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expr,expr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the arithmetic expressions as bytes in the progra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location counter as required. String consta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(DB : Defin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EQU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of the arithmetic experession to Label. (EQU: Eq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numeric an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s:      nor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numbers:  marked by suffix H, must start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9 to make them different fro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umbers:       marked by suff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nstants:  a character enclosed betwee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s:     a string of characters enclosed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for use with DB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s     0   00001   1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nos.    0H  1H      0ABCDH    01000H   0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umbers      1B  10B     1111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nstants 'A'  '0'  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s    'XYZ'       '0123456789H'      'Princess Hel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nstants are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         are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is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=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1 and expr2 are arithmetic expressions, then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r1         ;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+ expr2  ;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- expr2  ;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* expr2  ;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/ expr2  ; integer part of divid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+7*2 equals 3+(7*2) and give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enerates (writes) an object-code file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_DUMP". Each line of this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n2:b1 b2   .....  bn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Number of bytes to follow (as a 2-digit 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Address of bytes to follow (as a 4-digit 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bis bn  These are object-code bytes, each as a two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3         Sum of object-code bytes as a 4-digit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EMO2.HE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1000:E8 22 31 32 33 34 00 01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produced by the assembl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LISTING of EASM51 (DEMO2)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C  OBJ        T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000              ;       DEMO2.A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000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0000                      ORG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1000 E8       [1] START   MOV   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001 22       [2]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1002 31 32 33     TEXT    DB    '1234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1007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1007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le (2 symbol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1000      TEXT :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"LINE" contains the line number of the source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"LOC" (Location) indicates the value of the location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4 digit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"OBJ" indicates the generat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"T" shows the execution time of instructions in cycles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f 12 MHz, one cycle lasts exactly one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"SOURCE" show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 of EASM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ext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valid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expression can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ithmetic expression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arithmet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generates too many OP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expression does not f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ddress (or label)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jum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value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nd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